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ревнований по </w:t>
      </w:r>
      <w:r>
        <w:rPr>
          <w:b/>
          <w:sz w:val="28"/>
          <w:szCs w:val="28"/>
        </w:rPr>
        <w:t>настольному теннис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рограмме XI летней республиканской спартакиады работников культуры и искусст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Ж</w:t>
      </w:r>
      <w:r>
        <w:rPr/>
        <w:t>енщины</w:t>
      </w:r>
    </w:p>
    <w:tbl>
      <w:tblPr>
        <w:tblW w:w="13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290"/>
        <w:gridCol w:w="931"/>
        <w:gridCol w:w="932"/>
        <w:gridCol w:w="932"/>
        <w:gridCol w:w="932"/>
        <w:gridCol w:w="932"/>
        <w:gridCol w:w="932"/>
        <w:gridCol w:w="932"/>
        <w:gridCol w:w="932"/>
        <w:gridCol w:w="932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Фамилия, имя, команд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О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  <w:r>
              <w:rPr>
                <w:sz w:val="40"/>
              </w:rPr>
              <w:t xml:space="preserve"> 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еева  Ол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 «БАМ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ко  Людми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ГТЗУ «НАБТ оперы и балета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дь Викто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ГУ «Национальная библиотека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1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а Ольга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О «БГАИ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ич Светла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«Нац. исторический музей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енкова Оксана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ейко Натал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госфилармо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1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ревнований по </w:t>
      </w:r>
      <w:r>
        <w:rPr>
          <w:b/>
          <w:sz w:val="28"/>
          <w:szCs w:val="28"/>
        </w:rPr>
        <w:t>настольному теннис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рограмме XI летней республиканской спартакиады работников культуры и искус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жчины</w:t>
      </w:r>
    </w:p>
    <w:tbl>
      <w:tblPr>
        <w:tblW w:w="145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4290"/>
        <w:gridCol w:w="893"/>
        <w:gridCol w:w="893"/>
        <w:gridCol w:w="893"/>
        <w:gridCol w:w="894"/>
        <w:gridCol w:w="893"/>
        <w:gridCol w:w="893"/>
        <w:gridCol w:w="893"/>
        <w:gridCol w:w="894"/>
        <w:gridCol w:w="1169"/>
        <w:gridCol w:w="1309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Фамилия, имя, команд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Место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да Дмит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арусьфильм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лич Дмит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 «БАМ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струбков 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ГТЗУ «НАБТ оперы и балета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 Валерий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/>
              <w:t>ГУ «Национальная библиотека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унов Александ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УО «БГАИ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уш Виктор</w:t>
            </w:r>
          </w:p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ГУ «Нац. исторический музей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чковский Андр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1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аков Андрей Белгосфилармо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1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-2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0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</w:tr>
    </w:tbl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Командные результаты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6919"/>
        <w:gridCol w:w="2618"/>
        <w:gridCol w:w="2057"/>
        <w:gridCol w:w="1962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мест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О «БГАИ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 «Национальная библиотека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лгосфилармони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О «БАМ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ТЗУ «НАБТ оперы и балета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У «Национальный исторический музей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нистерство культур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ларусьфильм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6:03:00Z</dcterms:created>
  <dc:creator>lihuta</dc:creator>
  <dc:description/>
  <cp:keywords/>
  <dc:language>en-US</dc:language>
  <cp:lastModifiedBy>Vadim</cp:lastModifiedBy>
  <cp:lastPrinted>2017-05-16T18:03:00Z</cp:lastPrinted>
  <dcterms:modified xsi:type="dcterms:W3CDTF">2017-05-17T19:22:00Z</dcterms:modified>
  <cp:revision>5</cp:revision>
  <dc:subject/>
  <dc:title>Р  Е  З  У  Л  Ь  Т  А  Т  Ы</dc:title>
</cp:coreProperties>
</file>