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ревнований по </w:t>
      </w:r>
      <w:r>
        <w:rPr>
          <w:b/>
          <w:sz w:val="28"/>
          <w:szCs w:val="28"/>
        </w:rPr>
        <w:t>дартсу</w:t>
      </w:r>
      <w:r>
        <w:rPr>
          <w:sz w:val="28"/>
          <w:szCs w:val="28"/>
        </w:rPr>
        <w:t xml:space="preserve">  в программ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XI летней республиканской спартакиады работников культуры и искус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а  А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4905"/>
        <w:gridCol w:w="189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енщины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ак Татьян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 «Беларусьфильм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ак Ирин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 «БГАИ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йцева Ольг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 «БГУКИ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птунова Янин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госфилармо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дулнагимова Диан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ТЗУ «НАБТ оперы и балета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пиевич Анн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культур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одова Любовь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 «Национальная библиотека Беларуси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ик Ирин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 «БАМ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кименя Ксения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 «Национальный исторический музей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жчины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нь Дмитрий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 «Беларусьфильм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расов Алексей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 «Национальная библиотека Беларуси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бьев Игорь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 «Национальный исторический музей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войтов Сергей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госфилармо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ончик Виталий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ТЗУ «НАБТ оперы и балета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ев Даниил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 «БГАИ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кура Артем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 «БГУКИ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лександр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 «Музей ВОВ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шкевич Юрий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 «БАМ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чковский Андрей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культур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андные результаты</w:t>
      </w:r>
    </w:p>
    <w:tbl>
      <w:tblPr>
        <w:tblW w:w="103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20"/>
        <w:gridCol w:w="1440"/>
        <w:gridCol w:w="1440"/>
        <w:gridCol w:w="144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чк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 «Беларусьфиль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 «БГА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госфилармо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 «Национальная библиотека Беларус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 «БГУК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ТЗУ «НАБТ оперы и бале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 «Национальный исторический музе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 «БА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куль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 «Музей В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5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6:06:00Z</dcterms:created>
  <dc:creator>физвоспитание</dc:creator>
  <dc:description/>
  <cp:keywords/>
  <dc:language>en-US</dc:language>
  <cp:lastModifiedBy>Vadim</cp:lastModifiedBy>
  <cp:lastPrinted>2017-05-16T18:10:00Z</cp:lastPrinted>
  <dcterms:modified xsi:type="dcterms:W3CDTF">2017-05-17T17:40:00Z</dcterms:modified>
  <cp:revision>5</cp:revision>
  <dc:subject/>
  <dc:title>ПРОТОКОЛ</dc:title>
</cp:coreProperties>
</file>