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ревнований по </w:t>
      </w:r>
      <w:r>
        <w:rPr>
          <w:b/>
          <w:sz w:val="28"/>
          <w:szCs w:val="28"/>
        </w:rPr>
        <w:t>легкоатлетическому кроссу</w:t>
      </w:r>
      <w:r>
        <w:rPr>
          <w:sz w:val="28"/>
          <w:szCs w:val="28"/>
        </w:rPr>
        <w:t xml:space="preserve">  в програм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XI летней республиканской спартакиады работников культуры и искус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 А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4905"/>
        <w:gridCol w:w="189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енщин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селева Юл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сфилармо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8.2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чаева Алин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ТЗУ «НАБТ оперы и балета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1.2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вгодилина Дарин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БГА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8.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шинская Ольг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Национальная библиотека Беларус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0.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панова Мария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Национальный исторический музей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0.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штаносова Елена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БГУК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1.06</w:t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жчины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Тромза Евгений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сфилармо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6.5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юк Андрей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ТЗУ «НАБТ оперы и балета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09.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 Евгений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БГА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1.2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цов Леонид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Национальная библиотека Беларус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3.7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кура Артем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БГУКИ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40.2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андные результаты</w:t>
      </w:r>
    </w:p>
    <w:tbl>
      <w:tblPr>
        <w:tblW w:w="1039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20"/>
        <w:gridCol w:w="1260"/>
        <w:gridCol w:w="1440"/>
        <w:gridCol w:w="162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жч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чк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сфилармо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ТЗУ «НАБТ оперы и балет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БГА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Национальная библиотека Беларус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БГУК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Национальный исторический муз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ревнований по </w:t>
      </w:r>
      <w:r>
        <w:rPr>
          <w:b/>
          <w:sz w:val="28"/>
          <w:szCs w:val="28"/>
        </w:rPr>
        <w:t>гиревому спорту</w:t>
      </w:r>
      <w:r>
        <w:rPr>
          <w:sz w:val="28"/>
          <w:szCs w:val="28"/>
        </w:rPr>
        <w:t xml:space="preserve">  в програм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XI летней республиканской спартакиады работников культуры и искус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  А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880"/>
        <w:gridCol w:w="3780"/>
        <w:gridCol w:w="891"/>
        <w:gridCol w:w="993"/>
        <w:gridCol w:w="992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дъе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озд Витал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сфилармония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вчик Евг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БГАИ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щинский Александ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 «Национальная библиотека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кура Арт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БГУКИ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иба Пет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ТЗУ «НАБТ оперы и балета»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ревнований по </w:t>
      </w:r>
      <w:r>
        <w:rPr>
          <w:b/>
          <w:sz w:val="28"/>
          <w:szCs w:val="28"/>
        </w:rPr>
        <w:t>перетягиванию на канате</w:t>
      </w:r>
      <w:r>
        <w:rPr>
          <w:sz w:val="28"/>
          <w:szCs w:val="28"/>
        </w:rPr>
        <w:t xml:space="preserve">  в програм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XI летней республиканской спартакиады работников культуры и искусст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уппа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7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6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о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О «БГАИ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ТЗУ «НАБТ оперы и балета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госфилармо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 «Национальный исторический музей»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07:18:00Z</dcterms:created>
  <dc:creator>физвоспитание</dc:creator>
  <dc:description/>
  <dc:language>en-US</dc:language>
  <cp:lastModifiedBy>Лихута В.В.</cp:lastModifiedBy>
  <cp:lastPrinted>2017-05-18T09:53:00Z</cp:lastPrinted>
  <dcterms:modified xsi:type="dcterms:W3CDTF">2017-05-18T07:18:00Z</dcterms:modified>
  <cp:revision>2</cp:revision>
  <dc:subject/>
  <dc:title>ПРОТОКОЛ</dc:title>
</cp:coreProperties>
</file>